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i Raksha Mantr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Lyrics in English :</w:t>
        <w:br/>
        <w:br/>
        <w:t>Aapke Smaran-Bhajan Se Kahe Sabhi Klesh</w:t>
        <w:br/>
        <w:t xml:space="preserve">Sai Hamaari </w:t>
      </w:r>
      <w:r>
        <w:rPr>
          <w:rStyle w:val="Yshortcuts"/>
        </w:rPr>
        <w:t>Raksha</w:t>
      </w:r>
      <w:r>
        <w:rPr/>
        <w:t xml:space="preserve"> </w:t>
      </w:r>
      <w:r>
        <w:rPr>
          <w:rStyle w:val="Yshortcuts"/>
        </w:rPr>
        <w:t>Karo</w:t>
      </w:r>
      <w:r>
        <w:rPr/>
        <w:t xml:space="preserve"> He Gauri Putra-Ganesh</w:t>
        <w:br/>
        <w:br/>
        <w:t>Aapne Karodo Praaniyo Ko Diya Gyaan</w:t>
        <w:br/>
        <w:t>Sai Hamaari Raksha Karo He Jagad Guru Mahaan</w:t>
        <w:br/>
        <w:br/>
        <w:t xml:space="preserve">Maat Anusuya Ke Dulare </w:t>
      </w:r>
      <w:r>
        <w:rPr>
          <w:rStyle w:val="Yshortcuts"/>
        </w:rPr>
        <w:t>Dattatreya</w:t>
      </w:r>
      <w:r>
        <w:rPr/>
        <w:t xml:space="preserve"> Bhagwaan</w:t>
        <w:br/>
        <w:t>Sai Hamaari Raksha Karo He Sai Mahaan</w:t>
        <w:br/>
        <w:br/>
        <w:t>Andhe Ko Jo Aankhen De Lulo Ko Baldaan</w:t>
        <w:br/>
        <w:t>Aise Hi Hum Par Krupa Karo, He Sainath Bhagwaan</w:t>
        <w:br/>
        <w:br/>
        <w:t>Ardhchandradhaari Bholeshwar He Maa Parvati He Saath</w:t>
        <w:br/>
        <w:t>To Phir Hamaare Sir Par Bhi Rakho Raksha Ka Haath</w:t>
        <w:br/>
        <w:br/>
        <w:t>Aap Hi Mahalaxmi Ke Swami Vishnu Mahaaraaj</w:t>
        <w:br/>
        <w:t xml:space="preserve">Saai Hamaari Raksha Karo, </w:t>
      </w:r>
      <w:r>
        <w:rPr>
          <w:rStyle w:val="Yshortcuts"/>
        </w:rPr>
        <w:t>Apne</w:t>
      </w:r>
      <w:r>
        <w:rPr/>
        <w:t xml:space="preserve"> Bachche Samaan</w:t>
        <w:br/>
        <w:br/>
        <w:t>Baal Bhakto Ki Raksha Karne Avtaar Liye Shri Bhagwaan</w:t>
        <w:br/>
        <w:t>Sai Hamaari Raksha Karo Narsingh Dev Sujaan</w:t>
        <w:br/>
        <w:br/>
        <w:t>Jinke Pita Atreya Rishi Sati Hai Akusuya Maa</w:t>
        <w:br/>
        <w:t>Sai Hamaari Raksha Karo Bankar Datt Bhagwaan</w:t>
        <w:br/>
        <w:br/>
        <w:t>Jag Mein Kar Kathor Tapsya, Paayaa Hari Kaa Naam</w:t>
        <w:br/>
        <w:t>Sai Hamaari Raksha Karo Chetanya Dev Sujaan</w:t>
        <w:br/>
        <w:br/>
        <w:t>Kitne Apne Bhakto Par Krupa Sadaa Kari</w:t>
        <w:br/>
        <w:t>Sai Hamaari Raksha Karo He Sai Vitthalnath Hari</w:t>
        <w:br/>
        <w:br/>
        <w:t>Aap Ki Krupa Se Hove Har Mannat Pavbaan</w:t>
        <w:br/>
        <w:t>Hamaari Sai Raksha Karo He Baalaaji Bhagwaan</w:t>
        <w:br/>
        <w:br/>
        <w:t xml:space="preserve">Karodo Aap Ke Krupa Se </w:t>
      </w:r>
      <w:r>
        <w:rPr>
          <w:rStyle w:val="Yshortcuts"/>
        </w:rPr>
        <w:t>Bhajan</w:t>
      </w:r>
      <w:r>
        <w:rPr/>
        <w:t xml:space="preserve"> Kare Sadaiv</w:t>
        <w:br/>
        <w:t xml:space="preserve">Sai Hamaari Raksha Karo, Ban Kar </w:t>
      </w:r>
      <w:r>
        <w:rPr>
          <w:rStyle w:val="Yshortcuts"/>
        </w:rPr>
        <w:t>Guru Nanak Dev</w:t>
      </w:r>
      <w:r>
        <w:rPr/>
        <w:br/>
        <w:br/>
        <w:t xml:space="preserve">Aap Hi Ve Hindu Muslim Ko Ek Mein </w:t>
      </w:r>
      <w:r>
        <w:rPr>
          <w:rStyle w:val="Yshortcuts"/>
        </w:rPr>
        <w:t>Kiya</w:t>
      </w:r>
      <w:r>
        <w:rPr/>
        <w:t xml:space="preserve"> Vilin</w:t>
        <w:br/>
        <w:t>Sai Hamaari Raksha Karo, He Baba Tajubuddin</w:t>
        <w:br/>
        <w:br/>
        <w:t xml:space="preserve">Aapne Apne Bhakto Ki Sadaa Hi </w:t>
      </w:r>
      <w:r>
        <w:rPr>
          <w:rStyle w:val="Yshortcuts"/>
        </w:rPr>
        <w:t>Rakhi</w:t>
      </w:r>
      <w:r>
        <w:rPr/>
        <w:t xml:space="preserve"> Laaj</w:t>
        <w:br/>
        <w:t>Sai Hamaari Raksha Karo Bankar Shri Ramchandra Mahaaraaj</w:t>
        <w:br/>
        <w:br/>
        <w:t>Aap Ki Shakti Se Jaadu Tone Bhut Preto Ka Ho Naash</w:t>
        <w:br/>
        <w:t>Sai Hamaari Raksha Karo, Sai Satya Parkaash</w:t>
        <w:br/>
        <w:br/>
        <w:t>Naaraayan Ke Roop Jo Jag Ko Kare Sanaath</w:t>
        <w:br/>
        <w:t>Sai Hamaari Raksha Karo Jagatguru Navnaath</w:t>
        <w:br/>
        <w:br/>
        <w:t>Jinhone Martandeya Ko Diya Jeevan Daan</w:t>
        <w:br/>
        <w:t>Sai Hamaari Raksha Karo, Ban Ke Shankar Bhagwaan</w:t>
        <w:br/>
        <w:br/>
        <w:t>Aapki Mahimaa Sab Rishi Muni Ved Puraano Ne Gaayi</w:t>
        <w:br/>
        <w:t>Sai Hamaari Raksha Karo, Dhaaran Kar Roop Kaali Maayi</w:t>
        <w:br/>
        <w:br/>
        <w:t>Aap Ki Krupa Jisne Ki, Uska Hogaa Kalyaan</w:t>
        <w:br/>
        <w:t>Sai Hamaari Raksha Karo Bankar Maa Durgaa Mahaan</w:t>
        <w:br/>
        <w:br/>
        <w:t>Jin Ki Drupaa Drishti Se Mite Andheri Raat</w:t>
        <w:br/>
        <w:t>Sai Hamaari Raksha Karo Bankar Sarswati Maat</w:t>
        <w:br/>
        <w:br/>
        <w:t>Jisne Sansaar Mein, Prem Roopi Amrut Nadi Chalayi</w:t>
        <w:br/>
        <w:t>Sai Hamaari Raksha Karo, Banke Raadhaa Maai</w:t>
        <w:br/>
        <w:br/>
        <w:t>Jinki Krupa Se Sab Sansaar Sukh Paataa</w:t>
        <w:br/>
        <w:t>Sai Hamaari Raksha Karo, Ban Ke Sita Mata</w:t>
        <w:br/>
        <w:br/>
        <w:t>Jiske Tat Par Har Yug Mein Sant Sujaan</w:t>
        <w:br/>
        <w:t>Sai Hamaari Raksha Karo, Bankar Maa Ganga Mahaan</w:t>
        <w:br/>
        <w:br/>
        <w:t>Jisne Sugriv Vibhishan Angad Ko Diye Vardan</w:t>
        <w:br/>
        <w:t>Sai Hamaari Raksha Karo Banke Shriram Bhagwaan</w:t>
        <w:br/>
        <w:br/>
        <w:t>Aap Hi Ne To Bhari Sabha Mein Rakhi Draupadi Ki Laaj</w:t>
        <w:br/>
        <w:t xml:space="preserve">Sai Hamaari Raksha Karo </w:t>
      </w:r>
      <w:r>
        <w:rPr>
          <w:rStyle w:val="Yshortcuts"/>
        </w:rPr>
        <w:t>Shri Krishna</w:t>
      </w:r>
      <w:r>
        <w:rPr/>
        <w:t xml:space="preserve"> Chandra Mahaaraaj</w:t>
        <w:br/>
        <w:br/>
        <w:t>Bhilani Ka Kiya Klayaan, Gidhda Ko Jaane Kiya Vaar</w:t>
        <w:br/>
        <w:t>Sai Hamaari Raksha Karo Kalyaankaari Shaniji Mahaaraaj</w:t>
        <w:br/>
        <w:br/>
        <w:t>Aapki Hi To Mahima Gaave Ved Puraan</w:t>
        <w:br/>
        <w:t>Sai Hamaari Raksha Karo, He Sai Shiv Bhagwaan</w:t>
        <w:br/>
        <w:br/>
        <w:t>Jinhe Sachche Man Se Pooje Pura Bhakt Samaaj</w:t>
        <w:br/>
        <w:t>Sai Hamaari Raksha Karo Gajanan Mahaaraaj</w:t>
        <w:br/>
        <w:br/>
        <w:t>Mahakaali Kaa Roop Jo Satpurusho Ka Maan</w:t>
        <w:br/>
        <w:t xml:space="preserve">Sai Hamaari Raksha Karo </w:t>
      </w:r>
      <w:r>
        <w:rPr>
          <w:rStyle w:val="Yshortcuts"/>
        </w:rPr>
        <w:t>Shri Ram</w:t>
      </w:r>
      <w:r>
        <w:rPr/>
        <w:t xml:space="preserve"> Krishna Bhagwaan</w:t>
        <w:br/>
        <w:br/>
        <w:t>Sansaar Ko Sanchi Bhakti De, Ghat Mein Atma Gyaan</w:t>
        <w:br/>
        <w:t>Sai Hamaari Raksha Karo, He Sai Maat Mahaan</w:t>
        <w:br/>
        <w:br/>
        <w:t>Jan Ko Bal, Buddhi, Vidhya Aap Hi Kare Sab Pradan</w:t>
        <w:br/>
        <w:t>Sai Hamaari Raksha Karo Bhati Do Kaali Maat Mahaan</w:t>
        <w:br/>
        <w:br/>
        <w:t>Aap Hi Maat, Aap Hi Pita Sabki Rakhe Laaj</w:t>
        <w:br/>
        <w:t>Sai Hamaari Raksha Karo Bankar Kavach Aaj</w:t>
        <w:br/>
        <w:br/>
        <w:t>Din Dukhiyo Ke tum Hi Daataa Tum Hi Vidhaataa</w:t>
        <w:br/>
        <w:t>Sai Hamaari Raksha Karo Bankar Janm Daataa</w:t>
        <w:br/>
        <w:br/>
        <w:t>Aap Hi Brahma Gyaan Ke Gyaani Aap Hi Sansaar Swami</w:t>
        <w:br/>
        <w:t>Sai Hamaari Raksha Karo Bankar Guru Swami</w:t>
        <w:br/>
        <w:br/>
        <w:t>Hum Aaye Hai Sharan Tumhaari Kshamaa Karo</w:t>
        <w:br/>
        <w:t>Sai Hamaari Raksha Karo, Sai Hamaari Raksha Karo</w:t>
        <w:br/>
        <w:br/>
        <w:t>Hum Se Ho Jaate Hai Galat Pratidin Kai Kaam</w:t>
        <w:br/>
        <w:t>Sai Hamaari Raksha KaroH He Sai Raam</w:t>
        <w:br/>
        <w:br/>
        <w:t>Prabhu Dukhiya Hai Yah Sab Sansaar</w:t>
        <w:br/>
        <w:t>Sai Hamaari Raksha Karo Do Sai Ji Apnaa Uddhaar</w:t>
        <w:br/>
        <w:br/>
        <w:t>Dukh Mitaave Sukh Ko Paave</w:t>
        <w:br/>
        <w:t>Sai Hamaari Sai Ko Jo Dhyave</w:t>
        <w:br/>
        <w:br/>
        <w:t>Dukh Mein Smaran Sab Kare, Sukh Mein Bhule Sai Ka Naam</w:t>
        <w:br/>
        <w:t>Sai Hamaari Dukh Jeevan Mein Kya Kaam</w:t>
        <w:br/>
        <w:br/>
        <w:t>Brahma Gyaan Daataa Jo SAnto Ke Hai SArtaaj</w:t>
        <w:br/>
        <w:t>Sai Hamaari Raksha Karo He Gyaaneshwar Mahaaraaj</w:t>
        <w:br/>
        <w:br/>
        <w:t>Sharan Aaye Hue Apraadhi Ki Kshama Kare Bhagwaan</w:t>
        <w:br/>
        <w:t>Sai Hamaari Raksha Karo Hi Sai Maat Sujaan</w:t>
        <w:br/>
        <w:br/>
        <w:t>Jap Lo Sai Ka Sachcha Naam</w:t>
        <w:br/>
        <w:t>Phir Sankat Ka Kya Kaam</w:t>
        <w:br/>
        <w:br/>
        <w:t>Jis Par Sai Ki Krupa Hove</w:t>
        <w:br/>
        <w:t>Vahi Sadaa Sukh Chain Ki Nind Sove</w:t>
        <w:br/>
        <w:br/>
        <w:t>Sai Ke Dwaar Pe Aayaa Jo Savaali</w:t>
        <w:br/>
        <w:t>Vah Kabhi Bhi Na Gayaa Khaali</w:t>
        <w:br/>
        <w:br/>
        <w:t xml:space="preserve">Jholiyaa Unhone Sab Ki </w:t>
      </w:r>
      <w:r>
        <w:rPr>
          <w:rStyle w:val="Yshortcuts"/>
        </w:rPr>
        <w:t>Bhar</w:t>
      </w:r>
      <w:r>
        <w:rPr/>
        <w:t xml:space="preserve"> Ki</w:t>
        <w:br/>
        <w:t>Jisne Ek Baar Unki Pooja Kar Li</w:t>
        <w:br/>
        <w:br/>
        <w:t>Sai Ka Naam Sadaa Japate Raho</w:t>
        <w:br/>
        <w:t>Vahi Sukho Ke Daataa Vahi Muraado Ke Val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14:00Z</dcterms:created>
  <dc:creator>Baba</dc:creator>
  <dc:description/>
  <cp:keywords/>
  <dc:language>en-US</dc:language>
  <cp:lastModifiedBy>Baba</cp:lastModifiedBy>
  <dcterms:modified xsi:type="dcterms:W3CDTF">2009-03-30T09:14:00Z</dcterms:modified>
  <cp:revision>2</cp:revision>
  <dc:subject/>
  <dc:title/>
</cp:coreProperties>
</file>